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ая целевая программа «О создании условий деятельности добровольных формирований по охране общественного порядка в Курчанском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м поселении Темрюкского района»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РУКТУРА 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Содержание  проблемы и обоснование необходимости ее решения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ными методами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Цели и задачи, сроки и этапы реализации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еречень  мероприятий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боснование  ресурсного обеспеч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Оценка Социально-экономической эффективности 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Критерии выполн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Механизм реализации программы.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277"/>
      </w:tblGrid>
      <w:tr>
        <w:trPr>
          <w:trHeight w:val="154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 программа  «О создании условий для деятельности добровольных  формирований населения по охране общественного порядка в Курчанском сельском поселении  Темрюкского района»  на 2012 год</w:t>
            </w:r>
          </w:p>
        </w:tc>
      </w:tr>
      <w:tr>
        <w:trPr>
          <w:trHeight w:val="22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 № 131- 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тьи 179.3 Бюджетного кодекса Российской Федерации, </w:t>
            </w:r>
          </w:p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ого закона от 19 мая 1995 года №92-ФЗ «Об общественных объединениях», </w:t>
            </w:r>
          </w:p>
          <w:p>
            <w:pPr>
              <w:pStyle w:val="Normal"/>
              <w:snapToGrid w:val="false"/>
              <w:ind w:left="20" w:hanging="0"/>
              <w:rPr/>
            </w:pPr>
            <w:r>
              <w:rPr>
                <w:sz w:val="28"/>
                <w:szCs w:val="28"/>
              </w:rPr>
              <w:t>Закона Краснодарского края от 29 июня 2007 года №1267-КЗ «Об участии граждан в охране общественного порядка в Краснодарском крае»,  Устав Курчанского сельского поселения Темрюкского района</w:t>
            </w:r>
          </w:p>
        </w:tc>
      </w:tr>
      <w:tr>
        <w:trPr>
          <w:trHeight w:val="10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правовых и экономических условий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оста самоуправления и общественных                          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динений, рост активности в решении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х проблем.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rPr/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160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основ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вместных координационных   </w:t>
            </w:r>
          </w:p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щаний по вопросам борьбы с преступностью.                                                   </w:t>
            </w:r>
          </w:p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глядных и профилактических</w:t>
            </w:r>
          </w:p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профилактике безнадзорности и</w:t>
            </w:r>
          </w:p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й  несовершеннолетних.</w:t>
            </w:r>
          </w:p>
        </w:tc>
      </w:tr>
      <w:tr>
        <w:trPr>
          <w:trHeight w:val="96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и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в объёме 2,0 тыс.руб.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Темрюкского района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средст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емых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ом выполнения программы должно 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 снижение роста преступности на   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поселения, защита жизни и 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 гражд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 РЕШЕНИЯ ПРОГРАММНЫМИ МЕТОДАМИ.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 2010 году не уменьшается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тается высоким удельный вес преступлений, совершаемых в состоянии алкогольного опьянения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ятие решительных мер противодействия  может вызвать осложнение криминогенной обстановки в поселени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, ЗАДАЧИ ПРОГРАММЫ, СРОКИ ЕЕ РЕАЛИЗАЦИИ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- укрепление  правопорядка и усиление борьбы с преступностью в Курчанском сельском поселении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 w:val="28"/>
          <w:szCs w:val="28"/>
        </w:rPr>
      </w:pPr>
      <w:r>
        <w:rPr>
          <w:sz w:val="28"/>
          <w:szCs w:val="28"/>
        </w:rPr>
        <w:t>-защита жизни и здоровья граждан, их прав и свобод;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 мероприятий по охране общественного  порядка и обеспечению общественной  безопасност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(ПРИЛОЖЕНИЕ №1) 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4.ОБЕСПЕЧЕНИЕ РЕСУРСНОГО ОБЕСПЕЧЕНИЯ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Финансирование Программы осуществляется за счет средств, предусмотренных из средств местного бюджета в 2012 г.-2,0 тыс. руб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ОЦЕНКА СОЦИАЛЬНО-ЭКОНОМИЧЕСКОЙ ЭФФЕКТИВНОСТИ </w:t>
        <w:br/>
        <w:t>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 w:val="28"/>
          <w:szCs w:val="28"/>
        </w:rPr>
      </w:pPr>
      <w:r>
        <w:rPr>
          <w:sz w:val="28"/>
          <w:szCs w:val="28"/>
        </w:rPr>
        <w:t>- снижение уровня преступности;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авопорядка и общественной  безопасности;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защита прав и законных интересов граждан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6.КРИТЕРИИ ВЫПОЛНЕНИЯ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в жизнь программы в соответствии с поставленными целями и задачами  будет укреплен правопорядок, будет снижен уровень преступност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7.МЕХАНИЗМ РЕАЛИЗАЦИИ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усматривает  использование  рычагов финансовой и бюджетной политик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06:00Z</dcterms:created>
  <dc:creator>78</dc:creator>
  <dc:description/>
  <cp:keywords/>
  <dc:language>en-US</dc:language>
  <cp:lastModifiedBy>XTreme</cp:lastModifiedBy>
  <cp:lastPrinted>2009-12-21T17:01:00Z</cp:lastPrinted>
  <dcterms:modified xsi:type="dcterms:W3CDTF">2011-11-16T06:20:00Z</dcterms:modified>
  <cp:revision>5</cp:revision>
  <dc:subject/>
  <dc:title/>
</cp:coreProperties>
</file>